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KoBhjy0T8DFkbjhE0XJKasaghWUn/GEOngDpehahagy4tQcJ+Q3Mm5IB12/L6wuJTF2QuY
DxJcbql/w1KDjAhfM95iIaWx07F+WDYWTPyUGEp2G2kDNXsGPBoGImFHSdgd1hDVo/eBoodk
oNfJrKD4EvJ3LRl7jrf+JPmZhbJ9uHVWW9kfzl2wo57mF5NHC92e0/Yj0hJGCVitRRj59iNi
IjeMgkiTxtzfQO7j2X</vt:lpwstr>
  </property>
  <property fmtid="{D5CDD505-2E9C-101B-9397-08002B2CF9AE}" pid="3" name="_2015_ms_pID_7253431">
    <vt:lpwstr>jvJJVnGhwwvp0768K9+4ZtNCxSyUhrNeOZuWBrcaW5vzGV9biLu/7m
PFxvw1dUYU7K617zlIo8xKbdSV7wxcGeslHHp24zmAfIRvsmbl+kpme4/MkctpVMWrU+WxWE
vAE0t6T+UC9P0zgrf3BQ8Z5g8WVr8kHHcYYVrjYcZ2X53k3ko30Zt9gYK1OwYWxdM6khHmBW
dgvSVXks+SsBndFG6SXnxAmD02sEqEVKw8Uh</vt:lpwstr>
  </property>
  <property fmtid="{D5CDD505-2E9C-101B-9397-08002B2CF9AE}" pid="4" name="_2015_ms_pID_7253431_00">
    <vt:lpwstr>_2015_ms_pID_7253431</vt:lpwstr>
  </property>
  <property fmtid="{D5CDD505-2E9C-101B-9397-08002B2CF9AE}" pid="5" name="_2015_ms_pID_7253432">
    <vt:lpwstr>9v/sFXpGnZZmT/fc1t3JDpYg3s5AC9qk1ypk
RRKvfLgIPMiahbGgLIO5oiQgZkLVHTcckvOEGn0Y4WewHXc4v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